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Arial"/>
          <w:sz w:val="56"/>
          <w:szCs w:val="56"/>
        </w:rPr>
      </w:pPr>
      <w:r>
        <w:rPr>
          <w:rFonts w:cs="Arial" w:ascii="Comic Sans MS" w:hAnsi="Comic Sans MS"/>
          <w:sz w:val="56"/>
          <w:szCs w:val="56"/>
        </w:rPr>
        <w:t>Gioco dell’oca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abellone da 63 caselle (vedi foto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2 dadi giganti (vedi foto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4 segnaposto → pupazzi. In alternativa si possono usare oggetti da cancelleria (gomma, penna, temperino, scotch…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onete finte. Sono pezzi di cartoncino di forma rotonda o fotocopie di bancono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iscotti (1 confezion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orda  per saltare alla cord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 confezione di palloncini (20-25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la o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Gioco abbina varie parti del corp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tto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’inizio del gioco vengono distribuiti alle squadre un po’ di gettoni che servono per la part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ni squadra al suo turno prima di tirare i dadi, metterà nel piatto centrale 5 gettoni.</w:t>
      </w:r>
    </w:p>
    <w:p>
      <w:pPr>
        <w:pStyle w:val="Normal"/>
        <w:rPr/>
      </w:pPr>
      <w:r>
        <w:rPr>
          <w:rFonts w:cs="Arial" w:ascii="Arial" w:hAnsi="Arial"/>
        </w:rPr>
        <w:t>Se fallisce la prova o la domanda mette altri 5 gettoni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quadre che non hanno il turno rispondono ugualmente alla domanda o alla prova, se falliscono mettono nel piatto 3 gettoni, se fanno giusto ne vincono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sel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aselle con raffigurata l’oca fanno avanzare di tante caselle quante sono state quelle ottenute con l’ultimo lancio. Queste caselle sono: 9-18-27-36-45-54. essendo multiple di nove se una squadra in partenza fa nove avrebbe già vinto quindi, se al primo tiro ottiene nove con i numeri 4 e 5 va alla casella 23; se fa nove con i numeri 3 e 6 và alla 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elle special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sella 6: ponte, pagano 3 gettone e vanno alla 12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sella 19: albergo, pagano 5 gettoni e perdono un turn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sella 31: pozzo, pagano 10 gettoni e perdono 3 turni, se un'altra squadra finisce nel pozzo prima della fine dei tre turni, la squadra prigioniera paga altri 3 gettoni e si libera, la squadra appena arrivata paga 10 e sta ferma 3 turn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sella 42: labirinto, pagano 3 gettoni e ripartono dalla 30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sella 52: prigione, funziona come il pozz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sella 58: teschio, penalità di 5 gettoni e ripartono dalla 40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 una squadra va su una casella già occupata paga un gettone alla squadra già occupa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e e caselle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ORIA E GEOGRAFI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RIE(RELIGIONE, CUCINA E VARIE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MATICA E SCIENZ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TTERATURA E PROVERB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ORT E MUSIC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RT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BILITA’ FISIC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NITENZ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delle caselle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ar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----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R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ORT E MUS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bilità fis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n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ORIA E GEOGRAF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R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R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MATICA E SCIENZ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n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R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ORIA E GEOGRAF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ORT E MUS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TTERATURA E PROVERB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nitenz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lberg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R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di 6 e 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ORT E MUS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di 4 e 5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MATICA E SCIENZ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bilità fis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TTERATURA E PROVERB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ORIA E GEOGRAF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ORIA E GEOGRAF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-----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zz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R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nitenz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ORIA E GEOGRAF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ORT E MUS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MATICA E SCIENZ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bilità fis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TTERATURA E PROVERB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-----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ORIA E GEOGRAF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abirint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R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TTERATURA E PROVERB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MATICA E SCIENZ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R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ORIA E GEOGRAF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TTERATURA E PROVERB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nitenz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R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igion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ORT E MUS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bilità fisica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TTERATURA E PROVERB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R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eschi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R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ORT E MUS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MATICA E SCIENZ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ORIA E GEOGRAF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inish</w:t>
      </w:r>
    </w:p>
    <w:p>
      <w:pPr>
        <w:sectPr>
          <w:type w:val="continuous"/>
          <w:pgSz w:w="11906" w:h="16838"/>
          <w:pgMar w:left="1134" w:right="1134" w:gutter="0" w:header="0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sservazione impor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’ naturale che capiti alcune domande si ripetano. Ad esempio, cioè, vengano fuori per diversi turni consecutivi domande relative ad un stesso argo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pure che non salti mai fuori una penite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iciamo che l’assegnazione Casella - tipo di domanda è una traccia che l’animatore è bene abbia….ma rimane una traccia ampiamente modificabile, sulla base di come evolve il gio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’ come avere una serie di carte a disposizione, che l’animatore deve sapere usare, con sapienza, al momento opportuno, partendo da una traccia inizial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nitenze / 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cune domande risponderanno tutti assieme, in altre  - a scelta dell’animatore, avranno metodi alternativi per attribuirsi il diritto a rispondere prima. Ecco alcuni esempi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ngiare biscotto e fischiare. Vince chi fischia prima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fare un conto matematic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gonfiare un palloncino fino a farlo scoppiare. Vince chi lo scoppia prim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ere un bottiglia d’acqua. Vince che la svuota per prima. Non è il caso di riempire tutta la bottiglia. Una buona misura corrisponde a 2 bicchieri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crivere un sms nel minor tempo possibil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o tutte prove NON da fare singolarmente, ma come sfida fra 1 rappresentante per ogni squad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lità fisiche e non sol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ddominali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lessioni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alto della cord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ula Op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re una determinata frase in dialetto. La frase può essere scelta dal conduttore del gioco o dal giocatore stess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fida divertente: Si prendono 2 coppie per ogni squadra. Quindi per estrazione, vengono indicate varie parti del corpo (esempio: mani, piedi, ginocchia). I 2 componenti devono toccarsi nel punto indicato dal biglietto. Vince chi riesce a stare in equilibrio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omito Sinistro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inocchio (a scelta)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iede Sinistro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ano destra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esta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ltri a scelta dell’animatore….se il gioco dovesse prosegui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ra l’altro questo gioco è già disponibile in oratorio…basta portarselo die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6072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77865" cy="430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before="0" w:after="0"/>
        <w:ind w:left="0" w:hanging="0"/>
        <w:rPr/>
      </w:pPr>
      <w:r>
        <w:rPr>
          <w:rStyle w:val="CharacterStyle1"/>
          <w:rFonts w:cs="Arial" w:ascii="Arial" w:hAnsi="Arial"/>
          <w:sz w:val="36"/>
          <w:szCs w:val="36"/>
          <w:u w:val="single"/>
        </w:rPr>
        <w:t>Domande gioco dell'oca</w:t>
      </w:r>
    </w:p>
    <w:p>
      <w:pPr>
        <w:pStyle w:val="Style21"/>
        <w:rPr>
          <w:rStyle w:val="CharacterStyle1"/>
          <w:rFonts w:ascii="Arial" w:hAnsi="Arial" w:cs="Arial"/>
          <w:sz w:val="28"/>
          <w:szCs w:val="28"/>
          <w:u w:val="single"/>
        </w:rPr>
      </w:pPr>
      <w:r>
        <w:rPr/>
      </w:r>
    </w:p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E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dipinse la gioconda? (Leonardo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dipinse la primavera? (Botticcelli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In quale città si trova la basilica di San Marco? ( Venezia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dipinse l'ultima cena, esposta alla pinacoteca di Brera( Leonardo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In quale città si trova la fontana di Trevi? (Croma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ome si chiama il principale museo di Madrid (grado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dipinse Guernica? (Picasso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dipinse i famosi Girasoli? (Van Gogh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ebbe il periodo blu e il periodo rosa? ( Picasso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pacing w:val="-1"/>
          <w:sz w:val="26"/>
          <w:szCs w:val="26"/>
        </w:rPr>
        <w:t>A quale movimento fa parte il pittore Filippo Tommaso Marinetti? (futurismo)</w:t>
      </w:r>
    </w:p>
    <w:p>
      <w:pPr>
        <w:pStyle w:val="Style21"/>
        <w:rPr>
          <w:rStyle w:val="CharacterStyle1"/>
          <w:rFonts w:ascii="Arial" w:hAnsi="Arial" w:cs="Arial"/>
          <w:b/>
          <w:b/>
          <w:spacing w:val="-1"/>
          <w:sz w:val="28"/>
          <w:szCs w:val="28"/>
        </w:rPr>
      </w:pPr>
      <w:r>
        <w:rPr/>
      </w:r>
    </w:p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IENZE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Quali sono i tre stai della materia? ( solido, liquido , gassoso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formulò la teoria dell'evoluzione degli animali? (Darwin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Da quali colori primari è formato il verde? (giallo, blu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ha scoperto il radio? (Marie Curie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ome si chiama il verso della pecora? (belato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Quale animale raglia? (asino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92" w:leader="none"/>
        </w:tabs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Qual è l'unità di misura della superficie? (metro quadrato)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/>
      </w:pPr>
      <w:r>
        <w:rPr>
          <w:rFonts w:cs="Arial" w:ascii="Arial" w:hAnsi="Arial"/>
          <w:spacing w:val="-1"/>
          <w:sz w:val="26"/>
          <w:szCs w:val="26"/>
        </w:rPr>
        <w:t xml:space="preserve">Quali organi compongono l'apparato respiratore? (naso,bocca,faringe,laringe, </w:t>
      </w:r>
      <w:r>
        <w:rPr>
          <w:rFonts w:cs="Arial" w:ascii="Arial" w:hAnsi="Arial"/>
          <w:sz w:val="26"/>
          <w:szCs w:val="26"/>
        </w:rPr>
        <w:t>bronchi,bronchioli, polmoni)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quanti gradi bolle l'acqua? (100 g)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92" w:leader="none"/>
        </w:tabs>
        <w:ind w:left="792" w:right="216" w:hanging="432"/>
        <w:rPr/>
      </w:pPr>
      <w:r>
        <w:rPr>
          <w:rFonts w:cs="Arial" w:ascii="Arial" w:hAnsi="Arial"/>
          <w:spacing w:val="-1"/>
          <w:sz w:val="26"/>
          <w:szCs w:val="26"/>
        </w:rPr>
        <w:t xml:space="preserve">Qual è l'unico elemento in natura che si presenta nei tre stadi della materia? </w:t>
      </w:r>
      <w:r>
        <w:rPr>
          <w:rFonts w:cs="Arial" w:ascii="Arial" w:hAnsi="Arial"/>
          <w:sz w:val="26"/>
          <w:szCs w:val="26"/>
        </w:rPr>
        <w:t>(acqua)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Quanti sono i denti in un uomo?( 32)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a rappresenta in chimica la formula CO2 ( anidride carbonica)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e si chiama l'energia prodotta dal vento? (eolica)</w:t>
      </w:r>
      <w:r>
        <w:br w:type="page"/>
      </w:r>
    </w:p>
    <w:p>
      <w:pPr>
        <w:pStyle w:val="Style14"/>
        <w:spacing w:before="0" w:after="0"/>
        <w:ind w:left="0" w:hanging="0"/>
        <w:rPr>
          <w:rStyle w:val="CharacterStyle1"/>
          <w:rFonts w:ascii="Arial" w:hAnsi="Arial" w:cs="Arial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4"/>
        <w:spacing w:before="0" w:after="0"/>
        <w:ind w:left="0" w:hanging="0"/>
        <w:rPr/>
      </w:pPr>
      <w:r>
        <w:rPr>
          <w:rStyle w:val="CharacterStyle1"/>
          <w:rFonts w:cs="Arial" w:ascii="Arial" w:hAnsi="Arial"/>
          <w:b/>
        </w:rPr>
        <w:t>STORIA E GEOGRAFIA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attraversò le alpi con gli elefanti? (Annibale)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Quale popolo dell'età antica inventò le olimpiadi? (Greci)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720" w:leader="none"/>
        </w:tabs>
        <w:ind w:left="360" w:right="43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1"/>
          <w:sz w:val="26"/>
          <w:szCs w:val="26"/>
        </w:rPr>
        <w:t>Quali furono le potenze vincitrici della seconda Guerra Mondiale</w:t>
      </w:r>
    </w:p>
    <w:p>
      <w:pPr>
        <w:pStyle w:val="Style21"/>
        <w:tabs>
          <w:tab w:val="clear" w:pos="708"/>
          <w:tab w:val="left" w:pos="720" w:leader="none"/>
        </w:tabs>
        <w:ind w:left="360" w:right="432" w:hanging="0"/>
        <w:rPr/>
      </w:pPr>
      <w:r>
        <w:rPr>
          <w:rFonts w:cs="Arial" w:ascii="Arial" w:hAnsi="Arial"/>
          <w:spacing w:val="-1"/>
          <w:sz w:val="26"/>
          <w:szCs w:val="26"/>
        </w:rPr>
        <w:tab/>
        <w:t xml:space="preserve">( USA, </w:t>
      </w:r>
      <w:r>
        <w:rPr>
          <w:rFonts w:cs="Arial" w:ascii="Arial" w:hAnsi="Arial"/>
          <w:sz w:val="26"/>
          <w:szCs w:val="26"/>
        </w:rPr>
        <w:t>Francia, Inghilterra, Russia)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sostenne la resistenza inglese contro Hitler? (Churchill)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504" w:hanging="0"/>
        <w:rPr/>
      </w:pPr>
      <w:r>
        <w:rPr>
          <w:rFonts w:cs="Arial" w:ascii="Arial" w:hAnsi="Arial"/>
          <w:sz w:val="26"/>
          <w:szCs w:val="26"/>
        </w:rPr>
        <w:t xml:space="preserve">Quale periodo storico si sono sviluppate le ideologie di </w:t>
      </w:r>
    </w:p>
    <w:p>
      <w:pPr>
        <w:pStyle w:val="Style21"/>
        <w:tabs>
          <w:tab w:val="clear" w:pos="708"/>
          <w:tab w:val="left" w:pos="720" w:leader="none"/>
        </w:tabs>
        <w:ind w:left="360" w:right="50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egalitè, libertè e fraternitè? (rivoluzione Francese)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le re fu chiamato Re sole( Luigi XIV)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ita le date della prima guerra mondiale (1915-1919)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ndo fu assassinato Giulio Cesare? (Idi di marzo)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le fiume bagna la città di Roma? (Tevere)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l è il fiume più lungo del mondo? (Nilo)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l è la capitale del Belgio (Bruxelles)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l' è la capitale della Russia? ( Mosca)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720" w:leader="none"/>
        </w:tabs>
        <w:rPr>
          <w:rStyle w:val="CharacterStyle1"/>
          <w:rFonts w:ascii="Arial" w:hAnsi="Arial" w:cs="Arial"/>
          <w:sz w:val="26"/>
          <w:szCs w:val="26"/>
        </w:rPr>
      </w:pPr>
      <w:r>
        <w:rPr>
          <w:rStyle w:val="CharacterStyle1"/>
          <w:rFonts w:cs="Arial" w:ascii="Arial" w:hAnsi="Arial"/>
          <w:spacing w:val="-1"/>
          <w:sz w:val="26"/>
          <w:szCs w:val="26"/>
        </w:rPr>
        <w:t>Qual fenomeno è possibile osservare meglio durante le notte di san Lorenzo</w:t>
      </w:r>
    </w:p>
    <w:p>
      <w:pPr>
        <w:pStyle w:val="Style31"/>
        <w:tabs>
          <w:tab w:val="clear" w:pos="708"/>
          <w:tab w:val="left" w:pos="720" w:leader="none"/>
        </w:tabs>
        <w:ind w:left="360" w:hanging="0"/>
        <w:rPr/>
      </w:pPr>
      <w:r>
        <w:rPr>
          <w:rStyle w:val="CharacterStyle1"/>
          <w:rFonts w:eastAsia="Arial" w:cs="Arial" w:ascii="Arial" w:hAnsi="Arial"/>
          <w:spacing w:val="-1"/>
          <w:sz w:val="26"/>
          <w:szCs w:val="26"/>
        </w:rPr>
        <w:t xml:space="preserve"> </w:t>
      </w:r>
      <w:r>
        <w:rPr>
          <w:rStyle w:val="CharacterStyle1"/>
          <w:rFonts w:cs="Arial" w:ascii="Arial" w:hAnsi="Arial"/>
          <w:spacing w:val="-1"/>
          <w:sz w:val="26"/>
          <w:szCs w:val="26"/>
        </w:rPr>
        <w:tab/>
        <w:t xml:space="preserve">( </w:t>
      </w:r>
      <w:r>
        <w:rPr>
          <w:rStyle w:val="CharacterStyle1"/>
          <w:rFonts w:cs="Arial" w:ascii="Arial" w:hAnsi="Arial"/>
          <w:sz w:val="26"/>
          <w:szCs w:val="26"/>
        </w:rPr>
        <w:t>stelle cadenti)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l è il fiume più lungo d'Europa (Volga)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l è la lingua più parlata al mondo? (Spagnolo)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Dove si trova il Galles? (Gran Bretagna)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le fiume bagna Parigi (Senna)</w:t>
      </w:r>
    </w:p>
    <w:p>
      <w:pPr>
        <w:pStyle w:val="Style21"/>
        <w:rPr>
          <w:rStyle w:val="CharacterStyle1"/>
          <w:rFonts w:ascii="Arial" w:hAnsi="Arial" w:cs="Arial"/>
          <w:sz w:val="28"/>
          <w:szCs w:val="28"/>
        </w:rPr>
      </w:pPr>
      <w:r>
        <w:rPr/>
      </w:r>
    </w:p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SICA E SPORT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Cantava yesterday? (beatles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Quale gruppo si formo a Liverpool negli anni 60 (Beatles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Cantava fatti mandare dalla mamma, c'era un ragazzo (Morandi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cantava la canzone del sole, il mio canto libero(battisti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Quale gruppo inglese ha il nome di pietre rotolanti? (rolling stones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A quale genere musicale appartengono i Pink Floyd ( Rock psicadelico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Quali sono gli sport più popolari in america? (baseball, football, basket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In che sport esiste un ruolo chiamato quarterback? (football americano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Qual è lo sport della meta e della palla ovale</w:t>
      </w:r>
      <w:r>
        <w:rPr>
          <w:rStyle w:val="CharacterStyle1"/>
          <w:rFonts w:cs="Arial" w:ascii="Arial" w:hAnsi="Arial"/>
          <w:sz w:val="26"/>
          <w:szCs w:val="26"/>
          <w:vertAlign w:val="superscript"/>
        </w:rPr>
        <w:t>?</w:t>
      </w:r>
      <w:r>
        <w:rPr>
          <w:rStyle w:val="CharacterStyle1"/>
          <w:rFonts w:cs="Arial" w:ascii="Arial" w:hAnsi="Arial"/>
          <w:sz w:val="26"/>
          <w:szCs w:val="26"/>
        </w:rPr>
        <w:t xml:space="preserve"> (rugby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In quale sport il terreno può essere di terra rossa? ( tennis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Quale sport si gioca in un diamante? (baseball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In quale sport occorre darsi il cambio passandosi il testimone?(staffetta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detiene il record mondiale dei 100 m(usain Bolt)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hi nelle ultime olipiadi ha vinto otto ori di nuoto? (micheal Phelps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rStyle w:val="CharacterStyle1"/>
          <w:rFonts w:cs="Arial" w:ascii="Arial" w:hAnsi="Arial"/>
          <w:sz w:val="26"/>
          <w:szCs w:val="26"/>
        </w:rPr>
        <w:t>Completa le canzoni</w:t>
      </w:r>
    </w:p>
    <w:p>
      <w:pPr>
        <w:pStyle w:val="Style14"/>
        <w:spacing w:before="0" w:after="0"/>
        <w:ind w:left="1080" w:hanging="0"/>
        <w:rPr/>
      </w:pPr>
      <w:r>
        <w:rPr>
          <w:rFonts w:cs="Arial" w:ascii="Arial" w:hAnsi="Arial"/>
          <w:sz w:val="26"/>
          <w:szCs w:val="26"/>
        </w:rPr>
        <w:t>1. Quel mazzolin di fiori....</w:t>
      </w:r>
    </w:p>
    <w:p>
      <w:pPr>
        <w:pStyle w:val="Style14"/>
        <w:spacing w:before="0" w:after="0"/>
        <w:ind w:left="10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Alla fiera dell'est, per due soldi....</w:t>
      </w:r>
    </w:p>
    <w:p>
      <w:pPr>
        <w:pStyle w:val="Style14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E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Di che regione è tipica la pizza? ( Campania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pacing w:val="-1"/>
          <w:sz w:val="26"/>
          <w:szCs w:val="26"/>
        </w:rPr>
        <w:t>Cita almeno tre specialità piemontesi ( tirà, bunet, bagna caoda, panissa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Di quale regione è tipica la piadina? (Romagna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ome si chiama la Santa protettrice di Italia (Santa Caterina Da Siena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Di che colore è il rubino? (rosso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l è la moneta inglese?( Sterlina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 xml:space="preserve">Quante sono le stazioni della via crucis? </w:t>
      </w:r>
    </w:p>
    <w:p>
      <w:pPr>
        <w:pStyle w:val="Style21"/>
        <w:ind w:left="708" w:hanging="0"/>
        <w:rPr>
          <w:rStyle w:val="CharacterStyle1"/>
          <w:rFonts w:ascii="Arial" w:hAnsi="Arial" w:cs="Arial"/>
          <w:sz w:val="26"/>
          <w:szCs w:val="26"/>
        </w:rPr>
      </w:pPr>
      <w:r>
        <w:rPr>
          <w:rStyle w:val="CharacterStyle1"/>
          <w:rFonts w:eastAsia="Arial" w:cs="Arial" w:ascii="Arial" w:hAnsi="Arial"/>
          <w:sz w:val="26"/>
          <w:szCs w:val="26"/>
        </w:rPr>
        <w:t xml:space="preserve"> </w:t>
      </w:r>
      <w:r>
        <w:rPr>
          <w:rStyle w:val="CharacterStyle1"/>
          <w:rFonts w:cs="Arial" w:ascii="Arial" w:hAnsi="Arial"/>
          <w:sz w:val="26"/>
          <w:szCs w:val="26"/>
        </w:rPr>
        <w:t>(15 – perché come disse Giovanni Paolo II -  occorre contate anche la</w:t>
      </w:r>
    </w:p>
    <w:p>
      <w:pPr>
        <w:pStyle w:val="Style21"/>
        <w:ind w:left="708" w:hanging="0"/>
        <w:rPr/>
      </w:pPr>
      <w:r>
        <w:rPr>
          <w:rStyle w:val="CharacterStyle1"/>
          <w:rFonts w:eastAsia="Arial" w:cs="Arial" w:ascii="Arial" w:hAnsi="Arial"/>
          <w:sz w:val="26"/>
          <w:szCs w:val="26"/>
        </w:rPr>
        <w:t xml:space="preserve">  </w:t>
      </w:r>
      <w:r>
        <w:rPr>
          <w:rStyle w:val="CharacterStyle1"/>
          <w:rFonts w:cs="Arial" w:ascii="Arial" w:hAnsi="Arial"/>
          <w:sz w:val="26"/>
          <w:szCs w:val="26"/>
        </w:rPr>
        <w:t>Resurrezione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Di quante righe e formato il pentagramma?(cinque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In quale città si corre il palio più famoso? (Siena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e numero indica il prefisso kilo? (mille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In quale lingua si risponde si con la parola Ja (tedesco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A Quale nazione appartiene la Baviera? (Germania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interpreta al cinema la parte di Rambo? (stallone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ha scritto la divina commedia? (Dante)</w:t>
      </w:r>
    </w:p>
    <w:p>
      <w:pPr>
        <w:pStyle w:val="Style14"/>
        <w:spacing w:before="0" w:after="0"/>
        <w:rPr>
          <w:rStyle w:val="CharacterStyle1"/>
          <w:rFonts w:ascii="Arial" w:hAnsi="Arial" w:cs="Arial"/>
          <w:sz w:val="26"/>
          <w:szCs w:val="26"/>
        </w:rPr>
      </w:pPr>
      <w:r>
        <w:rPr/>
      </w:r>
    </w:p>
    <w:p>
      <w:pPr>
        <w:pStyle w:val="Style14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TERATURA E PROVERBI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scrisse l'Amleto? (Shakespeare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scrisse il Decamerone? (Boccaccio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scrisse uno, nessuno centomila (Pirandello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Di quale isola era Ulisse? (Itaca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le poeta amava silvia? ( Leopardi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ha scritto Candico? (Voltaire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era la moglie di Ulisse? (Penelope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ha scritto l'Iliade e l'Odissea? ( Omero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ha scritto l'Eneide? (Virgilio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nti erano il colli di Roma? (sette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ompleta il proverbio, patti chiari.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erano gli evangelisti? (Marco,Luca, Matteo,Giovanni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nti erano gli apostoli? ( 12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Chi erano i re magi? (Gasparre , Melchiorre, Baldassarre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92" w:leader="none"/>
        </w:tabs>
        <w:rPr/>
      </w:pPr>
      <w:r>
        <w:rPr>
          <w:rStyle w:val="CharacterStyle1"/>
          <w:rFonts w:cs="Arial" w:ascii="Arial" w:hAnsi="Arial"/>
          <w:sz w:val="26"/>
          <w:szCs w:val="26"/>
        </w:rPr>
        <w:t>Quante furono le fatiche di Ercole?(7)</w:t>
      </w:r>
    </w:p>
    <w:sectPr>
      <w:type w:val="continuous"/>
      <w:pgSz w:w="11906" w:h="16838"/>
      <w:pgMar w:left="1134" w:right="1134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</w:rPr>
      <w:t xml:space="preserve">Gioco dell’oca -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360" w:hanging="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numFmt w:val="bullet"/>
      <w:lvlText w:val="·"/>
      <w:lvlJc w:val="left"/>
      <w:pPr>
        <w:tabs>
          <w:tab w:val="num" w:pos="432"/>
        </w:tabs>
        <w:ind w:left="360" w:hanging="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·"/>
      <w:lvlJc w:val="left"/>
      <w:pPr>
        <w:tabs>
          <w:tab w:val="num" w:pos="357"/>
        </w:tabs>
        <w:ind w:left="360" w:hanging="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numFmt w:val="bullet"/>
      <w:lvlText w:val="·"/>
      <w:lvlJc w:val="left"/>
      <w:pPr>
        <w:tabs>
          <w:tab w:val="num" w:pos="357"/>
        </w:tabs>
        <w:ind w:left="360" w:hanging="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numFmt w:val="bullet"/>
      <w:lvlText w:val="·"/>
      <w:lvlJc w:val="left"/>
      <w:pPr>
        <w:tabs>
          <w:tab w:val="num" w:pos="357"/>
        </w:tabs>
        <w:ind w:left="360" w:hanging="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·"/>
      <w:lvlJc w:val="left"/>
      <w:pPr>
        <w:tabs>
          <w:tab w:val="num" w:pos="357"/>
        </w:tabs>
        <w:ind w:left="360" w:hanging="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·"/>
      <w:lvlJc w:val="left"/>
      <w:pPr>
        <w:tabs>
          <w:tab w:val="num" w:pos="357"/>
        </w:tabs>
        <w:ind w:left="360" w:hanging="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sz w:val="28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  <w:spacing w:before="36" w:after="0"/>
      <w:ind w:left="360" w:hanging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720" w:hanging="36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26:00Z</dcterms:created>
  <dc:creator>Fabio</dc:creator>
  <dc:description/>
  <cp:keywords/>
  <dc:language>en-US</dc:language>
  <cp:lastModifiedBy>Steo&amp;Stefi</cp:lastModifiedBy>
  <cp:lastPrinted>2012-12-28T15:16:00Z</cp:lastPrinted>
  <dcterms:modified xsi:type="dcterms:W3CDTF">2012-12-28T14:16:00Z</dcterms:modified>
  <cp:revision>14</cp:revision>
  <dc:subject/>
  <dc:title>Gioco dell’oca</dc:title>
</cp:coreProperties>
</file>